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Nauk Społecznych</w:t>
      </w:r>
    </w:p>
    <w:p>
      <w:pPr>
        <w:pStyle w:val="Normal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</w:t>
      </w:r>
      <w:r>
        <w:rPr>
          <w:rFonts w:cs="Calibri"/>
          <w:bCs/>
        </w:rPr>
        <w:t>(kod odczytany z tabeli CPV dostępnych w części informacje dla zamawiających)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PenDrive</w:t>
      </w:r>
      <w:r>
        <w:rPr/>
        <w:t xml:space="preserve"> (</w:t>
      </w:r>
      <w:r>
        <w:rPr>
          <w:lang w:val="pl-PL"/>
        </w:rPr>
        <w:t>3</w:t>
      </w:r>
      <w:r>
        <w:rPr/>
        <w:t xml:space="preserve">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przenośna typu flas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6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PenDrive</w:t>
      </w:r>
      <w:r>
        <w:rPr/>
        <w:t xml:space="preserve"> (</w:t>
      </w:r>
      <w:r>
        <w:rPr>
          <w:lang w:val="pl-PL"/>
        </w:rPr>
        <w:t>3</w:t>
      </w:r>
      <w:r>
        <w:rPr/>
        <w:t xml:space="preserve">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przenośna typu flas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8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Kabel VGA</w:t>
      </w:r>
      <w:r>
        <w:rPr/>
        <w:t xml:space="preserve"> (</w:t>
      </w:r>
      <w:r>
        <w:rPr>
          <w:lang w:val="pl-PL"/>
        </w:rPr>
        <w:t>5</w:t>
      </w:r>
      <w:r>
        <w:rPr/>
        <w:t xml:space="preserve">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o dostarczenia sygnały wizyjnego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aj wtyczek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-Sub męski / D-Sub męsk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ug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,5 m (elastyczny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Czytnik kart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 (PEN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Format kart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D/SDHC/microS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SB 3.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Mostek USB na SATA/IDE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ek USB 2.0 na SATAIDE 2,5’’ 3,5’’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rz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cz i pełne okablowanie (z przejściówkami) w zestaw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y LED informujące na bieżąco o czasie pra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Przełącznik KVM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łącznik KVM 2 portowy (VGA+USB+AUDIO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maksymal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048x153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budowany komplet kabl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emulacja klawiatury/myszy US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bór aktywnego portu kombinacją klawisz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Uniwersalny zasilacz do Notebooków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wersalny zasilacz do notebooków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a między innymi laptopów marki DEL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Tester napięcia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ster napięcia zasilaczy komputerowyc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rzone nap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2V;-12V;+5V;-5V;+3,3V-3,3V (dokładność pomiaru ± 0,1V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larm przy zbyt dużym/niskim napięciu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Sprawdzanie napięć na wtykach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-pin oraz 24-pin (ATX),Floppy, S-ATA, HDD,CDROM, 4-PIN(Xenon, Pentium 4), 8-PIN (Dual-CPU), 6-PIN (PCI-EXPRESS),StandBy(SB), ATX 12V Power Good(PG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Prezenter bezprzewodowy (1 szt.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zenter bezprzewodow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minimu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budowany wskaźnik laserow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funkcjonalność klawiszy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, F5, PageUp, PageDown, Bac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 w zestawie komplet bateri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3:00Z</dcterms:created>
  <dc:creator>Wojciechowski Michał</dc:creator>
  <dc:description/>
  <cp:keywords/>
  <dc:language>en-US</dc:language>
  <cp:lastModifiedBy>piotr</cp:lastModifiedBy>
  <dcterms:modified xsi:type="dcterms:W3CDTF">2013-06-05T14:35:00Z</dcterms:modified>
  <cp:revision>5</cp:revision>
  <dc:subject/>
  <dc:title/>
</cp:coreProperties>
</file>